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08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гото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06 декабря 2024 года</w:t>
        <w:tab/>
        <w:tab/>
        <w:tab/>
        <w:tab/>
        <w:tab/>
        <w:t xml:space="preserve">                   </w:t>
        <w:tab/>
        <w:tab/>
      </w:r>
      <w:r>
        <w:rPr>
          <w:color w:val="000000"/>
          <w:sz w:val="28"/>
          <w:szCs w:val="28"/>
        </w:rPr>
        <w:t>№ 668 – п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от 24.07.2023 № 358-п «Об организации, составе, порядке деятельности сил и средств районного звена территориальной подсистемы единой государственной системы предупреждения и ликвидации чрезвычайных ситуаций Боготольского райо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связи с актуализацией технического оснащения добровольных пожарных формирований сельских советов Боготольского района, руководствуясь  статьей 18 Устава Боготольского района Красноярского края  ПОСТАНОВЛЯЮ: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ложение 2 постановления администрации Боготольского района от 24.07.2023 № 358-п «Об организации, составе, порядке деятельности сил и средств районного звена территориальной подсистемы единой государственной системы предупреждения и ликвидации чрезвычайных ситуаций Боготольского района» изложить в новой редакции согласно приложению 1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ложение 3 постановления администрации Боготольского района от 24.07.2023 № 358-п «Об организации, составе, порядке деятельности сил и средств районного звена территориальной подсистемы единой государственной системы предупреждения и ликвидации чрезвычайных ситуаций Боготольского района» изложить в новой редакции согласно приложению 2 к настоящему постановлению.</w:t>
      </w:r>
    </w:p>
    <w:p>
      <w:pPr>
        <w:pStyle w:val="Style17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  <w:lang w:bidi="ru-RU"/>
        </w:rPr>
        <w:t>3. Отделу по безопасности территории (Медельцев Н.В.) довести настоящее постановление до заинтересованных лиц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www.bogotol-r.ru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постановления возложить на заместителя Главы Боготольского района по оперативным вопросам А.В. Безряди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полномочия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Боготольского района                                                      Л.С. Бодр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Боготоль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</w:t>
      </w:r>
      <w:r>
        <w:rPr/>
        <w:t>от 06.12.2024  № 668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л и средств постоянной готовности районного звена территориальной подсистемы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диной государственной системы предупреждения и ликвидаци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х ситуаций Боготольского район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4"/>
        <w:gridCol w:w="1559"/>
        <w:gridCol w:w="993"/>
        <w:gridCol w:w="1701"/>
        <w:gridCol w:w="1701"/>
        <w:gridCol w:w="1275"/>
      </w:tblGrid>
      <w:tr>
        <w:trPr>
          <w:tblHeader w:val="true"/>
          <w:trHeight w:val="7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37"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pacing w:val="-57"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ло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го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85" w:hanging="0"/>
              <w:jc w:val="center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0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(наименование техники,                    кол-во е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товности</w:t>
            </w:r>
          </w:p>
        </w:tc>
      </w:tr>
      <w:tr>
        <w:trPr>
          <w:trHeight w:val="577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11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  <w:r>
              <w:rPr>
                <w:b/>
                <w:bCs/>
                <w:spacing w:val="58"/>
              </w:rPr>
              <w:t xml:space="preserve"> </w:t>
            </w:r>
            <w:r>
              <w:rPr>
                <w:b/>
                <w:bCs/>
              </w:rPr>
              <w:t>Тушени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пожаров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проведени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аварийно-спасательных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работ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(АСР)</w:t>
            </w:r>
          </w:p>
        </w:tc>
      </w:tr>
      <w:tr>
        <w:trPr>
          <w:trHeight w:val="9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-6"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Ч-33 2 ПСО ФПС ГПС ГУ МЧС п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асноярскому краю»; 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оготол,</w:t>
            </w:r>
            <w:r>
              <w:rPr>
                <w:spacing w:val="-3"/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ул. 40 лет Октября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  <w:r>
              <w:rPr>
                <w:spacing w:val="5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-15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ушению пожаров    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ю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ind w:left="181" w:right="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</w:t>
            </w:r>
          </w:p>
        </w:tc>
      </w:tr>
      <w:tr>
        <w:trPr>
          <w:trHeight w:val="6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Ч-33 2 П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ие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жаров,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8"/>
              <w:ind w:left="94"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Р,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95"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АЦ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АУ «Лесопожар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тольская ЛП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шение лесных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автоцистерна – 2 ед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гусеничный – 2 ед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– 1 ед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1 ед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ч с тралом – 1 ед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лодка моторная – 1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час               (летом)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 Обеспечение охраны общественного порядка в зоне ЧС (ООП)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МВД России «Боготольский», г.Боготол, ул.Заводск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охраны общественного порядка (ОО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человек в первые сутки, плюс 35 человек во вторые с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пление места «ЧС», охрана обществен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 единиц техники в первые сутки ликвидации ЧС, плюс 7 ед. техники во вторые су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ая 1ч30мин</w:t>
            </w:r>
          </w:p>
        </w:tc>
      </w:tr>
      <w:tr>
        <w:trPr>
          <w:trHeight w:val="47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Оказание неотложной, скорой, первой медицинской помощи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БУЗ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Боготольская МРБ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оготол, ул.Школьная,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игада фельдшерской скорой мед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ourier New"/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ерв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ourier New"/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  <w:t>УАЗ санитарный,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ourier New"/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  <w:t>3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ая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БУЗ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Боготольская МРБ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оготол, ул.Школьная,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ебно- сестринская бриг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ourier New"/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ерв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ourier New"/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  <w:t>УАЗ санитарный,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ourier New"/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  <w:t>1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часа</w:t>
            </w:r>
          </w:p>
        </w:tc>
      </w:tr>
      <w:tr>
        <w:trPr>
          <w:trHeight w:val="173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IV. Проведение аварийно – технических работ по восстановлению электроснабжения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оготольский РЭС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О ЗЭС ПАО «Россети Сибири» - «Красноярск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-выездная бриг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АВР по электро-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абже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мин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оготольский РЭС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О ЗЭС ПАО «Россети Сибири» - «Красноярск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тольский участок распределитель-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АВР по электро-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аб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 часа</w:t>
            </w:r>
          </w:p>
        </w:tc>
      </w:tr>
      <w:tr>
        <w:trPr>
          <w:trHeight w:val="25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. Проведение аварийно-ремонтных работ на объектах жилищно-коммунального хозяйства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Районный теплоэнергетический компле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о-восстановитель-ная бриг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АВР на объектах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куумная машина КО-520Д; экскаватор-погрузчик ЧЛМЗ 310.1; ВАЗ 21310; КАМАЗ 551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часа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«Усл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о-восстановитель-ная бриг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АВР на объектах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САЗ 39014-12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1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часа</w:t>
            </w:r>
          </w:p>
        </w:tc>
      </w:tr>
      <w:tr>
        <w:trPr>
          <w:trHeight w:val="233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  <w:vertAlign w:val="superscript"/>
        </w:rPr>
        <w:t>*</w:t>
      </w:r>
      <w:r>
        <w:rPr/>
        <w:t>Примечание: АВР – аварийно – восстановительные работ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Боготоль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</w:t>
      </w:r>
      <w:r>
        <w:rPr/>
        <w:t>от 06.12.2024  № 668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ил и средств сельсоветов и предприятий,                                               привлекаемых для предупреждения и ликвидации чрезвычайных ситуац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7"/>
        <w:gridCol w:w="851"/>
        <w:gridCol w:w="1842"/>
        <w:gridCol w:w="3969"/>
        <w:gridCol w:w="1134"/>
      </w:tblGrid>
      <w:tr>
        <w:trPr>
          <w:tblHeader w:val="true"/>
          <w:trHeight w:val="7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37"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pacing w:val="-57"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го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85" w:hanging="0"/>
              <w:jc w:val="center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0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(наименование техники, снаряжения, кол-во 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за подготовку (прибытие) 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Участие в тушении пожаров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К Александр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тушении пожаров в населенных пунктах и ландшафтных пожаров на территории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Ц- 1ед.; огнетушитель порошковый ОП-8-2шт.;РЛО "РП-18 ЕРМАК-8 шт.; воздуходувка- опрыскиватель Champijn PS -1 ед.; воздуходувка Champion GBR 357-1 ед.; опрыскиватель Makita PM 7650H-1шт.; пожарная лестница (трехколенка) 10м.-1 ед.; бензиновая электростанция FUBAG 8000; кусторез FS 350 DM 300-3-1шт.; бензокоса Makita EBH 341U- 1шт.; мотокоса STIHL FS 55-39 -1шт.; сирена ручная CD-100- 1 шт.; звуковой оповещатель 702- 1шт.;трактор Беларус-82.1, плуг общего назначения ПЛН 3-35, полуприцеп-цистерна тракторный ЛКТ-2П, навесное оборудование для спецтехники, отвал, косилка ротационная  навесная с уклоном, прицеп тракторный самосвальный; БОП-8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ПК «Огнеборец»- 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сельсовета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К Боготольского      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ие в тушении пожаров в населенных пунктах и ландшафтных пожаров на территории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Ц-1ед.;</w:t>
            </w:r>
            <w:r>
              <w:rPr/>
              <w:t xml:space="preserve"> в</w:t>
            </w:r>
            <w:r>
              <w:rPr>
                <w:sz w:val="20"/>
                <w:szCs w:val="20"/>
              </w:rPr>
              <w:t>оздуходувка- опрыскиватель Champion PS282-2 шт.; устройство ранцевое воздуховодное BR500 4282-011-1610- 1 шт.; ранцевый лесной огнетушитель «РП-18-Ермак» - 2 шт.; воздуходувка MAKITA EB5300TH - 2 шт.; мотопомпа - 3 шт.;</w:t>
            </w:r>
            <w:r>
              <w:rPr/>
              <w:t xml:space="preserve"> т</w:t>
            </w:r>
            <w:r>
              <w:rPr>
                <w:sz w:val="20"/>
                <w:szCs w:val="20"/>
              </w:rPr>
              <w:t>рактор Беларус-82.1, плуг общего назначения ПЛН 3-35, полуприцеп-цистерна тракторный ЛКТ-2П, навесное оборудование для спецтехники, отвал, косилка ротационная  навесная с уклоном, прицеп тракторный самосвальный; топор–1шт.;лопата–2шт.;багор–1шт.;ведро-2шт.;БОП–4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К Большекосуль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ие в тушении пожаров в населенных пунктах и ландшафтных пожаров на территории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1ед.; колонка для заправки из гидрантов-1ед.; РЛО (переносной)-11ед.; опрыскиватель Champion PS 282 воздуходувка (опрыскиватель бензиновый) -2 ед.; мотопомпа-1 ед.; лопаты-4 ед.; топор-1 ед.; кусторез-1 ед.; триммер для обкоса-2 ед.; БОП- 5 ед., каски - 2 ед.; рукава пожарные  51 мм., 66 мм., 77 мм., каждого по 6 ед.; противопожарное полотно – 1ед.;боты диэлектрические – 1 пара;</w:t>
            </w:r>
            <w:r>
              <w:rPr/>
              <w:t xml:space="preserve"> т</w:t>
            </w:r>
            <w:r>
              <w:rPr>
                <w:sz w:val="20"/>
                <w:szCs w:val="20"/>
              </w:rPr>
              <w:t>рактор Беларус-82.1, плуг общего назначения ПЛН 3-35, полуприцеп-цистерна тракторный ЛКТ-2П, навесное оборудование для спецтехники, отвал, косилка ротационная  навесная с уклоном, прицеп тракторный самосвальный; ППК «Огнеборец»- 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К Вагинского                  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ие в тушении пожаров в населенных пунктах и ландшафтных пожаров на территории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Ц-1ед.; ППК «Огнеборец» 2ед.; трактор марки «Беларусь» МТЗ-82.1., прицеп тракторный самосвальный 2ПТС 6,5., полуприцеп цистерна тракторный ЛКТ-2-П., косилка ротационная навесная КРН-2., плуг общего назначения ПЛН 3-3,5., отвал к трактору универсальный гидроповоротный; БОП -2 комплекта; РЛО-6 ед.; лопаты 6шт.; топор 2шт.; устройство ранцевое воздуходувное BR-500 1-шт.; установка лесопожарная ранцевая "Ангара" 1-шт.; ведро -2шт.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К Критовского                 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пожаров в населенных пунктах и ландшафтных пожаров на территории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Ц–1ед.; трактор Беларус МТЗ 82.1,полуприцеп-цистерна тракторная ЛКТ-2п – 1 шт., плуг навесной – 2 шт., отвал бульдозерный – 1 шт.; ППК «Огнеборец»- 1 ед.; БОП -4 комплекта; ранцевый лесной огнетушитель «РП-18-Ермак»- 11 шт.; бензопила - 1 шт.; воздуходувка - 3 шт.; мотопомпа - 3 шт.; УАЗ – 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К Краснозавод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пожаров в населенных пунктах и ландшафтных пожаров на территории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Ц - 1; УАЗ-1ед; трактор МТЗ, емкость передвижная -3,5 куб.; БОП-3 комплекта; рукава: напорные- 4 шт., всасывающие -1 шт.; стволы -2 шт.; мотопомпа-2 шт.; ранцевые огнетушители-4 шт.; багор-1шт.; ведро-1шт.; топор-1шт.; воздуходувка -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К Чайковского                    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пожаров в населенных пунктах и ландшафтных пожаров на территории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Ц-1ед.; ППК «Огнеборец» - 2ед.; трактор Беларус-82.1, плуг общего назначения ПЛН 3-35, полуприцеп-цистерна тракторный ЛКТ-2П, навесное оборудование для спецтехники, отвал, косилка ротационная  навесная с уклоном, прицеп тракторный самосвальный; БОП -2 комплекта; бензопила-1ед.; установка лесопожарная ранцевая "Ангара" -1-шт.; воздуходувка ранцевая "Сhampion-1 шт.;РЛО-6 шт.;лопата-2шт.;топор-1шт.; ведро-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К Юрьевского                    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пожаров в населенных пунктах и ландшафтных пожаров на территории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Ц-1 ед.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рактор Беларус-82.1, плуг общего назначения ПЛН 3-35, полуприцеп-цистерна тракторный ЛКТ-2П, навесное оборудование для спецтехники, отвал, косилка ротационная  навесная с уклоном, прицеп тракторный самосвальный; ППК «Огнеборец»- 1 ед.; БОП -8 комплектов; ЛПУ "Ангара"-4 шт.; РЛО-7 ед.; мотопомпа-1 ед.;топор-1ед.; багор-1ед.; лопата-2ед.; ведро-2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z w:val="22"/>
                <w:szCs w:val="22"/>
              </w:rPr>
              <w:t>. Перечень  сельскохозяйственной техники, привлекаемой для ликвидации ландшафтных пожаров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ики,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ьбрус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ландшафтных пожаров на территории Александров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; прицепное устройство БДТ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предприятия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ёный мир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ландшафтных пожаров на территории Боготоль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; прицепное устройство ПЛН 3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предприятия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готольская ПТФ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ландшафтных пожаров на территории Большекосуль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; прицепное устройство ПЛН 3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предприятия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Плотников И.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ландшафтных пожаров на территории Вагин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00; прицепное устройство БДТ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едприятия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Гнетов Иван  Николаеви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ландшафтных пожаров на территории Вагин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; прицепное устройство ПЛН 3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предприятия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Макулов Евгений Ваильеви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ландшафтных пожаров на территории Критов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00; прицепное устройство БДТ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предприятия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холдинг Боготол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ландшафтных пожаров на территории Чайков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00; прицепное устройство БДТ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едприятия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ХП «Дар Малиновк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ландшафтных пожаров на территории Юрьев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00; прицепное устройство БДМ 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едприят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21:00Z</dcterms:created>
  <dc:creator>Спасатель</dc:creator>
  <dc:description/>
  <cp:keywords/>
  <dc:language>en-US</dc:language>
  <cp:lastModifiedBy>Пользователь</cp:lastModifiedBy>
  <cp:lastPrinted>2024-12-06T09:31:00Z</cp:lastPrinted>
  <dcterms:modified xsi:type="dcterms:W3CDTF">2024-12-06T04:06:00Z</dcterms:modified>
  <cp:revision>13</cp:revision>
  <dc:subject/>
  <dc:title> </dc:title>
</cp:coreProperties>
</file>